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Załącznik do zarządzenia nr 0050.FN. 265 .20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Burmistrza Miasta Ustka z dnia 22 listopada 2017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ab/>
        <w:tab/>
        <w:t xml:space="preserve">               w sprawie projektu Budżetu Miasta Ustka na 2018 rok</w:t>
        <w:b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Formularz konsultacyjny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/>
        <w:t>do wyrażania opinii  mieszkańców w sprawie projektu Budżetu Miasta Ustka na 2018 rok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28"/>
          <w:szCs w:val="28"/>
        </w:rPr>
        <w:t>Prosimy o wypełnienie niniejszego formularza. Państwa opinie i uwagi będą przydatne przy podjęciu przez Radę Miasta Ustka  uchwały w sprawie uchwalenia Budżetu Miasta Ustka na 2018 rok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/>
        <w:t>1. Zgłaszający uwagi.</w:t>
      </w:r>
    </w:p>
    <w:tbl>
      <w:tblPr>
        <w:tblW w:w="96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2"/>
        <w:gridCol w:w="6413"/>
      </w:tblGrid>
      <w:tr>
        <w:trPr/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DD6EE" w:val="clear"/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Imię i nazwisko lub nazwa organizacji pozarządowej działającej na terenie Miasta</w:t>
            </w:r>
          </w:p>
        </w:tc>
        <w:tc>
          <w:tcPr>
            <w:tcW w:w="6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1"/>
          <w:szCs w:val="21"/>
        </w:rPr>
      </w:pPr>
      <w:r>
        <w:rPr/>
        <w:t>2. Opinie i propozycje w odniesieniu do przedłożonego przez Burmistrza Miasta Ustka projektu uchwały Rady Miasta Ustka w sprawie uchwalenia Budżetu Miasta Ustka na 2018 rok.</w:t>
        <w:br/>
        <w:t xml:space="preserve">Ww. dokumenty zostały zamieszczone na stronie internetowej </w:t>
      </w:r>
      <w:hyperlink r:id="rId2" w:tgtFrame="_blank">
        <w:r>
          <w:rPr>
            <w:rStyle w:val="InternetLink"/>
          </w:rPr>
          <w:t>www.ustka.pl</w:t>
        </w:r>
      </w:hyperlink>
      <w:r>
        <w:rPr/>
        <w:t xml:space="preserve"> oraz są dostępne</w:t>
        <w:br/>
        <w:t>w Biurze Obsługi Interesantów Urzędu Miasta Ustka ul. Ks. Kard. Stefana Wyszyńskiego 3, pok. 104.</w:t>
      </w:r>
    </w:p>
    <w:tbl>
      <w:tblPr>
        <w:tblW w:w="959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3"/>
        <w:gridCol w:w="4826"/>
      </w:tblGrid>
      <w:tr>
        <w:trPr/>
        <w:tc>
          <w:tcPr>
            <w:tcW w:w="4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DD6EE" w:val="clear"/>
            <w:vAlign w:val="cente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pis w projekcie Budżetu Miasta Ustka na 2018 rok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  <w:vAlign w:val="cente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gerowana zmiana (konkretna propozycja,</w:t>
              <w:br/>
              <w:t>z uzasadnieniem)</w:t>
            </w:r>
          </w:p>
        </w:tc>
      </w:tr>
      <w:tr>
        <w:trPr/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Inne opinie, uwagi i propozycje dotyczące projektu Budżetu Miasta Ustka na 2018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rażam zgodę na przetwarzanie moich danych osobowych w celu przeprowadzenia niniejszych konsultacj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Ustka, dnia  ………… 2017 r. </w:t>
        <w:tab/>
        <w:tab/>
        <w:tab/>
        <w:tab/>
        <w:tab/>
        <w:tab/>
        <w:t>podpis ……………………………..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</w:rPr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spacing w:before="140" w:after="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Hipercze1">
    <w:name w:val="Hiperłącze1"/>
    <w:qFormat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tk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21:00Z</dcterms:created>
  <dc:creator/>
  <dc:description/>
  <cp:keywords/>
  <dc:language>en-US</dc:language>
  <cp:lastModifiedBy>Ewa Wieczorek</cp:lastModifiedBy>
  <cp:lastPrinted>2017-11-22T09:06:00Z</cp:lastPrinted>
  <dcterms:modified xsi:type="dcterms:W3CDTF">2017-11-22T13:13:00Z</dcterms:modified>
  <cp:revision>3</cp:revision>
  <dc:subject/>
  <dc:title/>
</cp:coreProperties>
</file>